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oprawa infrastruktury rekreacyjnej Gminy Malechowo poprzez doposażenie terenów sportowych w obiekty funkcyjne, w miejscowościach: Malechówko, Żegocino i Zielenica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8-04-06T08:44:00Z</dcterms:modified>
  <cp:revision>23</cp:revision>
  <dc:subject/>
  <dc:title>Zał</dc:title>
</cp:coreProperties>
</file>